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" w:hAnsi="Times" w:cs="Arial"/>
          <w:b/>
          <w:b/>
          <w:bCs/>
          <w:kern w:val="0"/>
          <w:sz w:val="24"/>
          <w:szCs w:val="24"/>
          <w:lang w:val="en-GB"/>
        </w:rPr>
      </w:pPr>
      <w:r>
        <w:rPr>
          <w:rFonts w:cs="Arial" w:ascii="Times" w:hAnsi="Times"/>
          <w:b/>
          <w:bCs/>
          <w:kern w:val="0"/>
          <w:sz w:val="24"/>
          <w:szCs w:val="24"/>
          <w:lang w:val="en-GB"/>
        </w:rPr>
        <w:t xml:space="preserve">Table S1 </w:t>
      </w:r>
      <w:r>
        <w:rPr>
          <w:rFonts w:cs="Arial" w:ascii="Times" w:hAnsi="Times"/>
          <w:b/>
          <w:color w:val="222222"/>
          <w:sz w:val="24"/>
          <w:szCs w:val="24"/>
          <w:shd w:fill="FFFFFF" w:val="clear"/>
        </w:rPr>
        <w:t>The Detailed Assessment Process of Case-Control/ Cross-sectional and Cohort Studies Included into Present Meta-analyses</w:t>
      </w:r>
    </w:p>
    <w:tbl>
      <w:tblPr>
        <w:tblStyle w:val="TableGrid"/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9"/>
        <w:gridCol w:w="1038"/>
        <w:gridCol w:w="1040"/>
        <w:gridCol w:w="1038"/>
        <w:gridCol w:w="1040"/>
        <w:gridCol w:w="1439"/>
        <w:gridCol w:w="1061"/>
        <w:gridCol w:w="1061"/>
        <w:gridCol w:w="1060"/>
        <w:gridCol w:w="739"/>
      </w:tblGrid>
      <w:tr>
        <w:trPr>
          <w:trHeight w:val="286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Selection 1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Selection 2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Selection 3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Selection 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Comparability 1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Exposure 1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Exposure 2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Exposure 3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Score</w:t>
            </w:r>
          </w:p>
        </w:tc>
      </w:tr>
      <w:tr>
        <w:trPr>
          <w:trHeight w:val="271" w:hRule="atLeast"/>
        </w:trPr>
        <w:tc>
          <w:tcPr>
            <w:tcW w:w="11165" w:type="dxa"/>
            <w:gridSpan w:val="10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Retrospective Studies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Kuderer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.DATA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Malgun Gothic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Malgun Gothic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Yang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Yang&lt;/Author&gt;&lt;IDText&gt;Clinical characteristics, outcomes, and risk factors for mortality in patients with cancer and COVID-19 in Hubei, China: a multicentre, retrospective, cohort study&lt;/IDText&gt;&lt;DisplayText&gt;&lt;style face="superscript"&gt;2&lt;/style&gt;&lt;/DisplayText&gt;&lt;record&gt;&lt;urls&gt;&lt;related-urls&gt;&lt;url&gt;https://doi.org/10.1016/S1470-2045(20)30310-7&lt;/url&gt;&lt;/related-urls&gt;&lt;/urls&gt;&lt;isbn&gt;1470-2045&lt;/isbn&gt;&lt;titles&gt;&lt;title&gt;Clinical characteristics, outcomes, and risk factors for mortality in patients with cancer and COVID-19 in Hubei, China: a multicentre, retrospective, cohort study&lt;/title&gt;&lt;secondary-title&gt;The Lancet Oncology&lt;/secondary-title&gt;&lt;/titles&gt;&lt;access-date&gt;2020/06/09&lt;/access-date&gt;&lt;contributors&gt;&lt;authors&gt;&lt;author&gt;Yang, Kunyu&lt;/author&gt;&lt;author&gt;Sheng, Yuhan&lt;/author&gt;&lt;author&gt;Huang, Chaolin&lt;/author&gt;&lt;author&gt;Jin, Yang&lt;/author&gt;&lt;author&gt;Xiong, Nian&lt;/author&gt;&lt;author&gt;Jiang, Ke&lt;/author&gt;&lt;author&gt;Lu, Hongda&lt;/author&gt;&lt;author&gt;Liu, Jing&lt;/author&gt;&lt;author&gt;Yang, Jiyuan&lt;/author&gt;&lt;author&gt;Dong, Youhong&lt;/author&gt;&lt;author&gt;Pan, Dongfeng&lt;/author&gt;&lt;author&gt;Shu, Chengrong&lt;/author&gt;&lt;author&gt;Li, Jun&lt;/author&gt;&lt;author&gt;Wei, Jielin&lt;/author&gt;&lt;author&gt;Huang, Yu&lt;/author&gt;&lt;author&gt;Peng, Ling&lt;/author&gt;&lt;author&gt;Wu, Mengjiao&lt;/author&gt;&lt;author&gt;Zhang, Ruiguang&lt;/author&gt;&lt;author&gt;Wu, Bian&lt;/author&gt;&lt;author&gt;Li, Yuhui&lt;/author&gt;&lt;author&gt;Cai, Liqiong&lt;/author&gt;&lt;author&gt;Li, Guiling&lt;/author&gt;&lt;author&gt;Zhang, Tao&lt;/author&gt;&lt;author&gt;Wu, Gang&lt;/author&gt;&lt;/authors&gt;&lt;/contributors&gt;&lt;added-date format="utc"&gt;1591761344&lt;/added-date&gt;&lt;ref-type name="Journal Article"&gt;17&lt;/ref-type&gt;&lt;rec-number&gt;12433&lt;/rec-number&gt;&lt;publisher&gt;Elsevier&lt;/publisher&gt;&lt;last-updated-date format="utc"&gt;1591761344&lt;/last-updated-date&gt;&lt;electronic-resource-num&gt;10.1016/S1470-2045(20)30310-7&lt;/electronic-resource-num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2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Garassino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.DATA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3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</w:t>
            </w:r>
            <w:r>
              <w:rPr>
                <w:rFonts w:ascii="Times" w:hAnsi="Times" w:cs="Arial"/>
                <w:bCs/>
                <w:kern w:val="0"/>
                <w:sz w:val="20"/>
                <w:szCs w:val="20"/>
                <w:lang w:val="en-US" w:eastAsia="zh-CN" w:bidi="ar-SA"/>
              </w:rPr>
              <w:t>）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Wang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.DATA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4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9</w:t>
            </w:r>
          </w:p>
        </w:tc>
      </w:tr>
      <w:tr>
        <w:trPr>
          <w:trHeight w:val="542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Dai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.DATA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5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Yu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Yu&lt;/Author&gt;&lt;Year&gt;2020&lt;/Year&gt;&lt;IDText&gt;SARS-CoV-2 Transmission in Patients With Cancer at a Tertiary Care Hospital in Wuhan, China&lt;/IDText&gt;&lt;DisplayText&gt;&lt;style face="superscript"&gt;6&lt;/style&gt;&lt;/DisplayText&gt;&lt;record&gt;&lt;urls&gt;&lt;related-urls&gt;&lt;url&gt;https://doi.org/10.1001/jamaoncol.2020.0980&lt;/url&gt;&lt;/related-urls&gt;&lt;/urls&gt;&lt;isbn&gt;2374-2437&lt;/isbn&gt;&lt;titles&gt;&lt;title&gt;SARS-CoV-2 Transmission in Patients With Cancer at a Tertiary Care Hospital in Wuhan, China&lt;/title&gt;&lt;secondary-title&gt;JAMA Oncology&lt;/secondary-title&gt;&lt;/titles&gt;&lt;pages&gt;1108-1110&lt;/pages&gt;&lt;number&gt;7&lt;/number&gt;&lt;access-date&gt;7/10/2020&lt;/access-date&gt;&lt;contributors&gt;&lt;authors&gt;&lt;author&gt;Yu, Jing&lt;/author&gt;&lt;author&gt;Ouyang, Wen&lt;/author&gt;&lt;author&gt;Chua, Melvin L. K.&lt;/author&gt;&lt;author&gt;Xie, Conghua&lt;/author&gt;&lt;/authors&gt;&lt;/contributors&gt;&lt;added-date format="utc"&gt;1594411120&lt;/added-date&gt;&lt;ref-type name="Journal Article"&gt;17&lt;/ref-type&gt;&lt;dates&gt;&lt;year&gt;2020&lt;/year&gt;&lt;/dates&gt;&lt;rec-number&gt;19542&lt;/rec-number&gt;&lt;last-updated-date format="utc"&gt;1594411120&lt;/last-updated-date&gt;&lt;electronic-resource-num&gt;10.1001/jamaoncol.2020.0980&lt;/electronic-resource-num&gt;&lt;volume&gt;6&lt;/volume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6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ko-KR" w:bidi="ar-SA"/>
              </w:rPr>
              <w:t>a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Luo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Luo&lt;/Author&gt;&lt;IDText&gt;COVID-19 in patients with lung cancer&lt;/IDText&gt;&lt;DisplayText&gt;&lt;style face="superscript"&gt;7&lt;/style&gt;&lt;/DisplayText&gt;&lt;record&gt;&lt;urls&gt;&lt;related-urls&gt;&lt;url&gt;https://doi.org/10.1016/j.annonc.2020.06.007&lt;/url&gt;&lt;/related-urls&gt;&lt;/urls&gt;&lt;isbn&gt;0923-7534&lt;/isbn&gt;&lt;titles&gt;&lt;title&gt;COVID-19 in patients with lung cancer&lt;/title&gt;&lt;secondary-title&gt;Annals of Oncology&lt;/secondary-title&gt;&lt;/titles&gt;&lt;access-date&gt;2020/07/10&lt;/access-date&gt;&lt;contributors&gt;&lt;authors&gt;&lt;author&gt;Luo, Jia&lt;/author&gt;&lt;author&gt;Rizvi, Hira&lt;/author&gt;&lt;author&gt;Preeshagul, Isabel R.&lt;/author&gt;&lt;author&gt;Egger, Jacklynn V.&lt;/author&gt;&lt;author&gt;Hoyos, David&lt;/author&gt;&lt;author&gt;Bandlamudi, Chaitanya&lt;/author&gt;&lt;author&gt;McCarthy, Caroline G.&lt;/author&gt;&lt;author&gt;Falcon, Christina J.&lt;/author&gt;&lt;author&gt;Schoenfeld, Adam J.&lt;/author&gt;&lt;author&gt;Arbour, Kathryn C.&lt;/author&gt;&lt;author&gt;Chaft, Jamie E.&lt;/author&gt;&lt;author&gt;Daly, Robert M.&lt;/author&gt;&lt;author&gt;Drilon, Alexander&lt;/author&gt;&lt;author&gt;Eng, Juliana&lt;/author&gt;&lt;author&gt;Iqbal, Afsheen&lt;/author&gt;&lt;author&gt;Lai, W. Victoria&lt;/author&gt;&lt;author&gt;Li, Bob T.&lt;/author&gt;&lt;author&gt;Lito, Piro&lt;/author&gt;&lt;author&gt;Namakydoust, Azadeh&lt;/author&gt;&lt;author&gt;Ng, Kenneth&lt;/author&gt;&lt;author&gt;Offin, Michael&lt;/author&gt;&lt;author&gt;Paik, Paul K.&lt;/author&gt;&lt;author&gt;Riely, Gregory J.&lt;/author&gt;&lt;author&gt;Rudin, Charles M.&lt;/author&gt;&lt;author&gt;Yu, Helena A.&lt;/author&gt;&lt;author&gt;Zauderer, Marjorie G.&lt;/author&gt;&lt;author&gt;Donoghue, Mark T. A.&lt;/author&gt;&lt;author&gt;Łuksza, Marta&lt;/author&gt;&lt;author&gt;Greenbaum, Benjamin D.&lt;/author&gt;&lt;author&gt;Kris, Mark G.&lt;/author&gt;&lt;author&gt;Hellmann, Matthew D.&lt;/author&gt;&lt;/authors&gt;&lt;/contributors&gt;&lt;added-date format="utc"&gt;1594411133&lt;/added-date&gt;&lt;ref-type name="Journal Article"&gt;17&lt;/ref-type&gt;&lt;rec-number&gt;19544&lt;/rec-number&gt;&lt;publisher&gt;Elsevier&lt;/publisher&gt;&lt;last-updated-date format="utc"&gt;1594411133&lt;/last-updated-date&gt;&lt;electronic-resource-num&gt;10.1016/j.annonc.2020.06.007&lt;/electronic-resource-num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7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Gonzalez-cao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Gonzalez-Cao&lt;/Author&gt;&lt;Year&gt;2020&lt;/Year&gt;&lt;IDText&gt;Cancer immunotherapy does not increase the risk of death by COVID-19 in melanoma patients&lt;/IDText&gt;&lt;DisplayText&gt;&lt;style face="superscript"&gt;8&lt;/style&gt;&lt;/DisplayText&gt;&lt;record&gt;&lt;urls&gt;&lt;related-urls&gt;&lt;url&gt;http://medrxiv.org/content/early/2020/05/21/2020.05.19.20106971.abstract&lt;/url&gt;&lt;/related-urls&gt;&lt;/urls&gt;&lt;titles&gt;&lt;title&gt;Cancer immunotherapy does not increase the risk of death by COVID-19 in melanoma patients&lt;/title&gt;&lt;secondary-title&gt;medRxiv&lt;/secondary-title&gt;&lt;/titles&gt;&lt;pages&gt;2020.05.19.20106971&lt;/pages&gt;&lt;contributors&gt;&lt;authors&gt;&lt;author&gt;Gonzalez-Cao, Maria&lt;/author&gt;&lt;author&gt;Antonazas-Basa, Monica&lt;/author&gt;&lt;author&gt;Puertolas, Teresa&lt;/author&gt;&lt;author&gt;Munoz-Couselo, Eva&lt;/author&gt;&lt;author&gt;Manzano, Jose Luis&lt;/author&gt;&lt;author&gt;Carrera, Cristina&lt;/author&gt;&lt;author&gt;Marquez-Rodas, Ivan&lt;/author&gt;&lt;author&gt;Lopez-Criado, Pilar&lt;/author&gt;&lt;author&gt;Rodriguez-Moreno, Juan Francisco&lt;/author&gt;&lt;author&gt;Garcia-Castano, Almudena&lt;/author&gt;&lt;author&gt;Martin-Liberal, Juan&lt;/author&gt;&lt;author&gt;Rodriguez-Jimenez, Pedro&lt;/author&gt;&lt;author&gt;Puig, Susana&lt;/author&gt;&lt;author&gt;Cerezuela, Pablo&lt;/author&gt;&lt;author&gt;Feito-Rodriguez, Marta&lt;/author&gt;&lt;author&gt;Rubio-Viqueira, Belen&lt;/author&gt;&lt;author&gt;Crespo, Guillermo&lt;/author&gt;&lt;author&gt;Luna-Fra, Pablo&lt;/author&gt;&lt;author&gt;Aguayo, Cristina&lt;/author&gt;&lt;author&gt;Ayala de Miguel, Pablo&lt;/author&gt;&lt;author&gt;Feltes, Rosa&lt;/author&gt;&lt;author&gt;Valles, Lara&lt;/author&gt;&lt;author&gt;Drozdowskyj, Ana&lt;/author&gt;&lt;author&gt;Soria, Ainara&lt;/author&gt;&lt;author&gt;Maldonado, Cayetana&lt;/author&gt;&lt;author&gt;Fernandez-Morales, Luis&lt;/author&gt;&lt;author&gt;Rosell, Rafael&lt;/author&gt;&lt;author&gt;Provencio, Mariano&lt;/author&gt;&lt;author&gt;Berrocal, Alfonso&lt;/author&gt;&lt;/authors&gt;&lt;/contributors&gt;&lt;added-date format="utc"&gt;1594411139&lt;/added-date&gt;&lt;ref-type name="Journal Article"&gt;17&lt;/ref-type&gt;&lt;dates&gt;&lt;year&gt;2020&lt;/year&gt;&lt;/dates&gt;&lt;rec-number&gt;19545&lt;/rec-number&gt;&lt;last-updated-date format="utc"&gt;1594411139&lt;/last-updated-date&gt;&lt;electronic-resource-num&gt;10.1101/2020.05.19.20106971&lt;/electronic-resource-num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8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Zhang H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Zhang&lt;/Author&gt;&lt;Year&gt;2020&lt;/Year&gt;&lt;IDText&gt;Outcomes of novel coronavirus disease 2019 (COVID-19) infection in 107 patients with cancer from Wuhan, China&lt;/IDText&gt;&lt;DisplayText&gt;&lt;style face="superscript"&gt;9&lt;/style&gt;&lt;/DisplayText&gt;&lt;record&gt;&lt;dates&gt;&lt;pub-dates&gt;&lt;date&gt;2020/06/23&lt;/date&gt;&lt;/pub-dates&gt;&lt;year&gt;2020&lt;/year&gt;&lt;/dates&gt;&lt;keywords&gt;&lt;keyword&gt;anticancer treatment&lt;/keyword&gt;&lt;keyword&gt;cancer&lt;/keyword&gt;&lt;keyword&gt;case fatality rate&lt;/keyword&gt;&lt;keyword&gt;coronavirus disease 2019 (COVID-19)&lt;/keyword&gt;&lt;keyword&gt;systemic therapy&lt;/keyword&gt;&lt;/keywords&gt;&lt;urls&gt;&lt;related-urls&gt;&lt;url&gt;https://doi.org/10.1002/cncr.33042&lt;/url&gt;&lt;/related-urls&gt;&lt;/urls&gt;&lt;isbn&gt;0008-543X&lt;/isbn&gt;&lt;titles&gt;&lt;title&gt;Outcomes of novel coronavirus disease 2019 (COVID-19) infection in 107 patients with cancer from Wuhan, China&lt;/title&gt;&lt;secondary-title&gt;Cancer&lt;/secondary-title&gt;&lt;/titles&gt;&lt;number&gt;n/a&lt;/number&gt;&lt;access-date&gt;2020/07/14&lt;/access-date&gt;&lt;contributors&gt;&lt;authors&gt;&lt;author&gt;Zhang, Hongyan&lt;/author&gt;&lt;author&gt;Wang, Linwei&lt;/author&gt;&lt;author&gt;Chen, Yuanyuan&lt;/author&gt;&lt;author&gt;Wu, Qiuji&lt;/author&gt;&lt;author&gt;Chen, Gaili&lt;/author&gt;&lt;author&gt;Shen, Xiaokun&lt;/author&gt;&lt;author&gt;Wang, Qun&lt;/author&gt;&lt;author&gt;Yan, Youqin&lt;/author&gt;&lt;author&gt;Yu, Yi&lt;/author&gt;&lt;author&gt;Zhong, Yahua&lt;/author&gt;&lt;author&gt;Wang, Xinghuan&lt;/author&gt;&lt;author&gt;Chua, Melvin L. K.&lt;/author&gt;&lt;author&gt;Xie, Conghua&lt;/author&gt;&lt;/authors&gt;&lt;/contributors&gt;&lt;added-date format="utc"&gt;1594737037&lt;/added-date&gt;&lt;ref-type name="Journal Article"&gt;17&lt;/ref-type&gt;&lt;rec-number&gt;19546&lt;/rec-number&gt;&lt;publisher&gt;John Wiley &amp;amp; Sons, Ltd&lt;/publisher&gt;&lt;last-updated-date format="utc"&gt;1594737037&lt;/last-updated-date&gt;&lt;electronic-resource-num&gt;10.1002/cncr.33042&lt;/electronic-resource-num&gt;&lt;volume&gt;n/a&lt;/volume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9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Mehta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Mehta&lt;/Author&gt;&lt;Year&gt;2020&lt;/Year&gt;&lt;IDText&gt;Case Fatality Rate of Cancer Patients with COVID-19 in a New York Hospital System&lt;/IDText&gt;&lt;DisplayText&gt;&lt;style face="superscript"&gt;10&lt;/style&gt;&lt;/DisplayText&gt;&lt;record&gt;&lt;urls&gt;&lt;related-urls&gt;&lt;url&gt;http://cancerdiscovery.aacrjournals.org/content/10/7/935.abstract&lt;/url&gt;&lt;/related-urls&gt;&lt;/urls&gt;&lt;titles&gt;&lt;title&gt;Case Fatality Rate of Cancer Patients with COVID-19 in a New York Hospital System&lt;/title&gt;&lt;secondary-title&gt;Cancer Discovery&lt;/secondary-title&gt;&lt;/titles&gt;&lt;pages&gt;935&lt;/pages&gt;&lt;number&gt;7&lt;/number&gt;&lt;contributors&gt;&lt;authors&gt;&lt;author&gt;Mehta, Vikas&lt;/author&gt;&lt;author&gt;Goel, Sanjay&lt;/author&gt;&lt;author&gt;Kabarriti, Rafi&lt;/author&gt;&lt;author&gt;Cole, Daniel&lt;/author&gt;&lt;author&gt;Goldfinger, Mendel&lt;/author&gt;&lt;author&gt;Acuna-Villaorduna, Ana&lt;/author&gt;&lt;author&gt;Pradhan, Kith&lt;/author&gt;&lt;author&gt;Thota, Raja&lt;/author&gt;&lt;author&gt;Reissman, Stan&lt;/author&gt;&lt;author&gt;Sparano, Joseph A.&lt;/author&gt;&lt;author&gt;Gartrell, Benjamin A.&lt;/author&gt;&lt;author&gt;Smith, Richard V.&lt;/author&gt;&lt;author&gt;Ohri, Nitin&lt;/author&gt;&lt;author&gt;Garg, Madhur&lt;/author&gt;&lt;author&gt;Racine, Andrew D.&lt;/author&gt;&lt;author&gt;Kalnicki, Shalom&lt;/author&gt;&lt;author&gt;Perez-Soler, Roman&lt;/author&gt;&lt;author&gt;Halmos, Balazs&lt;/author&gt;&lt;author&gt;Verma, Amit&lt;/author&gt;&lt;/authors&gt;&lt;/contributors&gt;&lt;added-date format="utc"&gt;1594761705&lt;/added-date&gt;&lt;ref-type name="Journal Article"&gt;17&lt;/ref-type&gt;&lt;dates&gt;&lt;year&gt;2020&lt;/year&gt;&lt;/dates&gt;&lt;rec-number&gt;19547&lt;/rec-number&gt;&lt;last-updated-date format="utc"&gt;1594761705&lt;/last-updated-date&gt;&lt;electronic-resource-num&gt;10.1158/2159-8290.CD-20-0516&lt;/electronic-resource-num&gt;&lt;volume&gt;10&lt;/volume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0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Zhang L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  <w:t>Bogani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instrText xml:space="preserve">ADDIN EN.CITE &lt;EndNote&gt;&lt;Cite&gt;&lt;Author&gt;Bogani&lt;/Author&gt;&lt;Year&gt;2020&lt;/Year&gt;&lt;IDText&gt;Cancer patients affected by COVID-19: Experience from Milan, Lombardy&lt;/IDText&gt;&lt;DisplayText&gt;&lt;style face="superscript"&gt;11&lt;/style&gt;&lt;/DisplayText&gt;&lt;record&gt;&lt;keywords&gt;&lt;keyword&gt;adult&lt;/keyword&gt;&lt;keyword&gt;article&lt;/keyword&gt;&lt;keyword&gt;cancer chemotherapy&lt;/keyword&gt;&lt;keyword&gt;cancer patient&lt;/keyword&gt;&lt;keyword&gt;cancer recurrence&lt;/keyword&gt;&lt;keyword&gt;cancer surgery&lt;/keyword&gt;&lt;keyword&gt;complication&lt;/keyword&gt;&lt;keyword&gt;controlled study&lt;/keyword&gt;&lt;keyword&gt;coronavirus disease 2019&lt;/keyword&gt;&lt;keyword&gt;female&lt;/keyword&gt;&lt;keyword&gt;female genital tract cancer&lt;/keyword&gt;&lt;keyword&gt;hospitalization&lt;/keyword&gt;&lt;keyword&gt;human&lt;/keyword&gt;&lt;keyword&gt;Italy&lt;/keyword&gt;&lt;keyword&gt;major clinical study&lt;/keyword&gt;&lt;keyword&gt;mortality rate&lt;/keyword&gt;&lt;keyword&gt;patent&lt;/keyword&gt;&lt;keyword&gt;retrospective study&lt;/keyword&gt;&lt;/keywords&gt;&lt;urls&gt;&lt;related-urls&gt;&lt;url&gt;http://www.embase.com/search/results?subaction=viewrecord&amp;amp;from=export&amp;amp;id=L2006161118&lt;/url&gt;&lt;url&gt;http://dx.doi.org/10.1016/j.ygyno.2020.06.161&lt;/url&gt;&lt;/related-urls&gt;&lt;/urls&gt;&lt;isbn&gt;1095-6859&amp;#xD;0090-8258&lt;/isbn&gt;&lt;work-type&gt;Article in Press&lt;/work-type&gt;&lt;titles&gt;&lt;title&gt;Cancer patients affected by COVID-19: Experience from Milan, Lombardy&lt;/title&gt;&lt;secondary-title&gt;Gynecologic Oncology&lt;/secondary-title&gt;&lt;/titles&gt;&lt;contributors&gt;&lt;authors&gt;&lt;author&gt;Bogani, G.&lt;/author&gt;&lt;author&gt;Ditto, A.&lt;/author&gt;&lt;author&gt;Bosio, S.&lt;/author&gt;&lt;author&gt;Brusadelli, C.&lt;/author&gt;&lt;author&gt;Raspagliesi, F.&lt;/author&gt;&lt;/authors&gt;&lt;/contributors&gt;&lt;language&gt;English&lt;/language&gt;&lt;added-date format="utc"&gt;1593783691&lt;/added-date&gt;&lt;ref-type name="Journal Article"&gt;17&lt;/ref-type&gt;&lt;auth-address&gt;G. Bogani, Fondazione IRCCS Istituto Nazionale dei Tumori di Milano, Via Venezian 1, Milan, Italy&lt;/auth-address&gt;&lt;dates&gt;&lt;year&gt;2020&lt;/year&gt;&lt;/dates&gt;&lt;rec-number&gt;19384&lt;/rec-number&gt;&lt;last-updated-date format="utc"&gt;1593783691&lt;/last-updated-date&gt;&lt;electronic-resource-num&gt;10.1016/j.ygyno.2020.06.161&lt;/electronic-resource-num&gt;&lt;remote-database-name&gt;Embase&lt;/remote-database-name&gt;&lt;/record&gt;&lt;/Cite&gt;&lt;/EndNote&gt;</w:instrText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1</w:t>
            </w:r>
            <w:r/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end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  <w:t>De Melo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instrText xml:space="preserve">ADDIN EN.CITE &lt;EndNote&gt;&lt;Cite&gt;&lt;Author&gt;de Melo&lt;/Author&gt;&lt;Year&gt;2020&lt;/Year&gt;&lt;IDText&gt;Cancer inpatient with COVID-19: a report from the Brazilian National Cancer Institute&lt;/IDText&gt;&lt;DisplayText&gt;&lt;style face="superscript"&gt;12&lt;/style&gt;&lt;/DisplayText&gt;&lt;record&gt;&lt;urls&gt;&lt;related-urls&gt;&lt;url&gt;http://medrxiv.org/content/early/2020/06/29/2020.06.27.20141499.abstract&lt;/url&gt;&lt;/related-urls&gt;&lt;/urls&gt;&lt;titles&gt;&lt;title&gt;Cancer inpatient with COVID-19: a report from the Brazilian National Cancer Institute&lt;/title&gt;&lt;secondary-title&gt;medRxiv&lt;/secondary-title&gt;&lt;/titles&gt;&lt;pages&gt;2020.06.27.20141499&lt;/pages&gt;&lt;contributors&gt;&lt;authors&gt;&lt;author&gt;de Melo, Andreia C.&lt;/author&gt;&lt;author&gt;Thuler, Luiz Claudio S.&lt;/author&gt;&lt;author&gt;da Silva, Jesse L.&lt;/author&gt;&lt;author&gt;de Albuquerque, Lucas Z.&lt;/author&gt;&lt;author&gt;Pecego, Ana Carla&lt;/author&gt;&lt;author&gt;Rodrigues, Luciana O. R.&lt;/author&gt;&lt;author&gt;da Conceicao, Magda S.&lt;/author&gt;&lt;author&gt;Garrido, Marianne M.&lt;/author&gt;&lt;author&gt;Mendes, Gelcio L.&lt;/author&gt;&lt;author&gt;Pereira, Ana Cristina M.&lt;/author&gt;&lt;author&gt;Soares, Marcelo A.&lt;/author&gt;&lt;author&gt;Viola, Joao P. B.&lt;/author&gt;&lt;/authors&gt;&lt;/contributors&gt;&lt;added-date format="utc"&gt;1593784035&lt;/added-date&gt;&lt;ref-type name="Journal Article"&gt;17&lt;/ref-type&gt;&lt;dates&gt;&lt;year&gt;2020&lt;/year&gt;&lt;/dates&gt;&lt;rec-number&gt;19414&lt;/rec-number&gt;&lt;last-updated-date format="utc"&gt;1593784035&lt;/last-updated-date&gt;&lt;electronic-resource-num&gt;10.1101/2020.06.27.20141499&lt;/electronic-resource-num&gt;&lt;/record&gt;&lt;/Cite&gt;&lt;/EndNote&gt;</w:instrText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2</w:t>
            </w:r>
            <w:r/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end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  <w:t>Angelis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instrText xml:space="preserve">ADDIN EN.CITE</w:instrText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instrText xml:space="preserve">ADDIN EN.CITE.DATA</w:instrText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end"/>
            </w:r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3</w:t>
            </w:r>
            <w:r/>
            <w:r>
              <w:rPr>
                <w:sz w:val="18"/>
                <w:kern w:val="2"/>
                <w:szCs w:val="18"/>
                <w:rFonts w:eastAsia="Times" w:cs="Times" w:ascii="Times" w:hAnsi="Times"/>
                <w:lang w:val="en-US" w:eastAsia="zh-CN" w:bidi="ar-SA"/>
              </w:rPr>
              <w:fldChar w:fldCharType="end"/>
            </w:r>
            <w:r>
              <w:rPr>
                <w:rFonts w:eastAsia="Times" w:cs="Times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Albiges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Albiges&lt;/Author&gt;&lt;Year&gt;2020&lt;/Year&gt;&lt;IDText&gt;Determinants of the outcomes of patients with cancer infected with SARS-CoV-2: results from the Gustave Roussy cohort&lt;/IDText&gt;&lt;DisplayText&gt;&lt;style face="superscript"&gt;14&lt;/style&gt;&lt;/DisplayText&gt;&lt;record&gt;&lt;dates&gt;&lt;pub-dates&gt;&lt;date&gt;2020/09/22&lt;/date&gt;&lt;/pub-dates&gt;&lt;year&gt;2020&lt;/year&gt;&lt;/dates&gt;&lt;urls&gt;&lt;related-urls&gt;&lt;url&gt;https://doi.org/10.1038/s43018-020-00120-5&lt;/url&gt;&lt;/related-urls&gt;&lt;/urls&gt;&lt;isbn&gt;2662-1347&lt;/isbn&gt;&lt;titles&gt;&lt;title&gt;Determinants of the outcomes of patients with cancer infected with SARS-CoV-2: results from the Gustave Roussy cohort&lt;/title&gt;&lt;secondary-title&gt;Nature Cancer&lt;/secondary-title&gt;&lt;/titles&gt;&lt;contributors&gt;&lt;authors&gt;&lt;author&gt;Albiges, Laurence&lt;/author&gt;&lt;author&gt;Foulon, Stéphanie&lt;/author&gt;&lt;author&gt;Bayle, Arnaud&lt;/author&gt;&lt;author&gt;Gachot, Bertrand&lt;/author&gt;&lt;author&gt;Pommeret, Fanny&lt;/author&gt;&lt;author&gt;Willekens, Christophe&lt;/author&gt;&lt;author&gt;Stoclin, Annabelle&lt;/author&gt;&lt;author&gt;Merad, Mansouria&lt;/author&gt;&lt;author&gt;Griscelli, Frank&lt;/author&gt;&lt;author&gt;Lacroix, Ludovic&lt;/author&gt;&lt;author&gt;Netzer, Florence&lt;/author&gt;&lt;author&gt;Hueso, Thomas&lt;/author&gt;&lt;author&gt;Balleyguier, Corinne&lt;/author&gt;&lt;author&gt;Ammari, Samy&lt;/author&gt;&lt;author&gt;Colomba, Emeline&lt;/author&gt;&lt;author&gt;Baciarello, Giulia&lt;/author&gt;&lt;author&gt;Perret, Audrey&lt;/author&gt;&lt;author&gt;Hollebecque, Antoine&lt;/author&gt;&lt;author&gt;Hadoux, Julien&lt;/author&gt;&lt;author&gt;Michot, Jean-Marie&lt;/author&gt;&lt;author&gt;Chaput, Nathalie&lt;/author&gt;&lt;author&gt;Saada, Veronique&lt;/author&gt;&lt;author&gt;Hauchecorne, Mathilde&lt;/author&gt;&lt;author&gt;Micol, Jean-Baptiste&lt;/author&gt;&lt;author&gt;Sun, Roger&lt;/author&gt;&lt;author&gt;Valteau-Couanet, Dominique&lt;/author&gt;&lt;author&gt;André, Fabrice&lt;/author&gt;&lt;author&gt;Scotte, Florian&lt;/author&gt;&lt;author&gt;Besse, Benjamin&lt;/author&gt;&lt;author&gt;Soria, Jean-Charles&lt;/author&gt;&lt;author&gt;Barlesi, Fabrice&lt;/author&gt;&lt;/authors&gt;&lt;/contributors&gt;&lt;added-date format="utc"&gt;1602359402&lt;/added-date&gt;&lt;ref-type name="Journal Article"&gt;17&lt;/ref-type&gt;&lt;rec-number&gt;21875&lt;/rec-number&gt;&lt;last-updated-date format="utc"&gt;1602359402&lt;/last-updated-date&gt;&lt;electronic-resource-num&gt;10.1038/s43018-020-00120-5&lt;/electronic-resource-num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4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1165" w:type="dxa"/>
            <w:gridSpan w:val="10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Prospective Studies</w:t>
            </w:r>
          </w:p>
        </w:tc>
      </w:tr>
      <w:tr>
        <w:trPr>
          <w:trHeight w:val="271" w:hRule="atLeast"/>
        </w:trPr>
        <w:tc>
          <w:tcPr>
            <w:tcW w:w="164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  <w:t>Lee</w:t>
            </w:r>
            <w:r>
              <w:fldChar w:fldCharType="begin"/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instrText xml:space="preserve">ADDIN EN.CITE &lt;EndNote&gt;&lt;Cite&gt;&lt;Author&gt;Lee&lt;/Author&gt;&lt;Year&gt;2020&lt;/Year&gt;&lt;IDText&gt;COVID-19 mortality in patients with cancer on chemotherapy or other anticancer treatments: a prospective cohort study&lt;/IDText&gt;&lt;DisplayText&gt;&lt;style face="superscript"&gt;15&lt;/style&gt;&lt;/DisplayText&gt;&lt;record&gt;&lt;urls&gt;&lt;related-urls&gt;&lt;url&gt;https://doi.org/10.1016/S0140-6736(20)31173-9&lt;/url&gt;&lt;/related-urls&gt;&lt;/urls&gt;&lt;isbn&gt;0140-6736&lt;/isbn&gt;&lt;titles&gt;&lt;title&gt;COVID-19 mortality in patients with cancer on chemotherapy or other anticancer treatments: a prospective cohort study&lt;/title&gt;&lt;secondary-title&gt;The Lancet&lt;/secondary-title&gt;&lt;/titles&gt;&lt;pages&gt;1919-1926&lt;/pages&gt;&lt;number&gt;10241&lt;/number&gt;&lt;access-date&gt;2020/07/03&lt;/access-date&gt;&lt;contributors&gt;&lt;authors&gt;&lt;author&gt;Lee, Lennard Y. W.&lt;/author&gt;&lt;author&gt;Cazier, Jean Baptiste&lt;/author&gt;&lt;author&gt;Starkey, T.&lt;/author&gt;&lt;author&gt;Turnbull, C. D.&lt;/author&gt;&lt;author&gt;Kerr, Rachel&lt;/author&gt;&lt;author&gt;Middleton, Gary&lt;/author&gt;&lt;/authors&gt;&lt;/contributors&gt;&lt;added-date format="utc"&gt;1593779220&lt;/added-date&gt;&lt;ref-type name="Journal Article"&gt;17&lt;/ref-type&gt;&lt;dates&gt;&lt;year&gt;2020&lt;/year&gt;&lt;/dates&gt;&lt;rec-number&gt;17923&lt;/rec-number&gt;&lt;publisher&gt;Elsevier&lt;/publisher&gt;&lt;last-updated-date format="utc"&gt;1593779220&lt;/last-updated-date&gt;&lt;electronic-resource-num&gt;10.1016/S0140-6736(20)31173-9&lt;/electronic-resource-num&gt;&lt;volume&gt;395&lt;/volume&gt;&lt;/record&gt;&lt;/Cite&gt;&lt;/EndNote&gt;</w:instrText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separate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vertAlign w:val="superscript"/>
                <w:lang w:val="en-US" w:eastAsia="zh-CN" w:bidi="ar-SA"/>
              </w:rPr>
              <w:t>15</w:t>
            </w:r>
            <w:r/>
            <w:r>
              <w:rPr>
                <w:sz w:val="18"/>
                <w:kern w:val="2"/>
                <w:szCs w:val="18"/>
                <w:rFonts w:eastAsia="宋体" w:cs="Times New Roman" w:ascii="Times" w:hAnsi="Times"/>
                <w:lang w:val="en-US" w:eastAsia="zh-CN" w:bidi="ar-SA"/>
              </w:rPr>
              <w:fldChar w:fldCharType="end"/>
            </w:r>
            <w:r>
              <w:rPr>
                <w:rFonts w:eastAsia="宋体" w:cs="Times New Roman" w:ascii="Times" w:hAnsi="Times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</w:t>
            </w:r>
            <w:r>
              <w:rPr>
                <w:rFonts w:ascii="Times" w:hAnsi="Times" w:cs="Arial"/>
                <w:bCs/>
                <w:kern w:val="0"/>
                <w:sz w:val="20"/>
                <w:szCs w:val="20"/>
                <w:lang w:val="en-US" w:eastAsia="zh-CN" w:bidi="ar-SA"/>
              </w:rPr>
              <w:t>）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 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b)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Times" w:hAnsi="Times" w:cs="Arial"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Times" w:hAnsi="Times"/>
                <w:bCs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</w:tbl>
    <w:p>
      <w:pPr>
        <w:pStyle w:val="Normal"/>
        <w:spacing w:lineRule="auto" w:line="360"/>
        <w:jc w:val="left"/>
        <w:rPr>
          <w:rFonts w:ascii="Times" w:hAnsi="Times" w:cs="Arial"/>
          <w:b/>
          <w:b/>
          <w:bCs/>
          <w:kern w:val="0"/>
          <w:sz w:val="24"/>
          <w:szCs w:val="24"/>
          <w:lang w:val="en-GB"/>
        </w:rPr>
      </w:pPr>
      <w:r>
        <w:rPr>
          <w:rFonts w:cs="Arial" w:ascii="Times" w:hAnsi="Times"/>
          <w:b/>
          <w:bCs/>
          <w:kern w:val="0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" w:hAnsi="Times" w:cs="Arial"/>
          <w:b/>
          <w:b/>
          <w:bCs/>
          <w:kern w:val="0"/>
          <w:sz w:val="24"/>
          <w:szCs w:val="24"/>
          <w:lang w:val="en-GB"/>
        </w:rPr>
      </w:pPr>
      <w:r>
        <w:rPr>
          <w:rFonts w:cs="Arial" w:ascii="Times" w:hAnsi="Times"/>
          <w:b/>
          <w:bCs/>
          <w:kern w:val="0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" w:hAnsi="Times" w:cs="Arial"/>
          <w:b/>
          <w:b/>
          <w:bCs/>
          <w:kern w:val="0"/>
          <w:sz w:val="24"/>
          <w:szCs w:val="24"/>
          <w:lang w:val="en-GB"/>
        </w:rPr>
      </w:pPr>
      <w:r>
        <w:rPr>
          <w:rFonts w:cs="Arial" w:ascii="Times" w:hAnsi="Times"/>
          <w:b/>
          <w:bCs/>
          <w:kern w:val="0"/>
          <w:sz w:val="24"/>
          <w:szCs w:val="24"/>
          <w:lang w:val="en-GB"/>
        </w:rPr>
      </w:r>
    </w:p>
    <w:p>
      <w:pPr>
        <w:pStyle w:val="EndNoteBibliography"/>
        <w:rPr/>
      </w:pPr>
      <w:r>
        <w:fldChar w:fldCharType="begin"/>
      </w:r>
      <w:r>
        <w:rPr>
          <w:sz w:val="24"/>
          <w:szCs w:val="24"/>
          <w:rFonts w:ascii="Times" w:hAnsi="Times"/>
        </w:rPr>
        <w:instrText xml:space="preserve">ADDIN EN.REFLIST</w:instrText>
      </w:r>
      <w:r>
        <w:rPr>
          <w:rFonts w:ascii="Times" w:hAnsi="Times"/>
          <w:sz w:val="24"/>
          <w:szCs w:val="24"/>
        </w:rPr>
      </w:r>
      <w:r>
        <w:rPr>
          <w:sz w:val="24"/>
          <w:szCs w:val="24"/>
          <w:rFonts w:ascii="Times" w:hAnsi="Times"/>
        </w:rPr>
        <w:fldChar w:fldCharType="separate"/>
      </w:r>
      <w:r>
        <w:rPr>
          <w:rFonts w:ascii="Times" w:hAnsi="Times"/>
          <w:sz w:val="24"/>
          <w:szCs w:val="24"/>
        </w:rPr>
      </w:r>
      <w:r>
        <w:rPr/>
        <w:t>1.</w:t>
        <w:tab/>
        <w:t xml:space="preserve">Kuderer NM, Choueiri TK, Shah DP, et al. Clinical impact of COVID-19 on patients with cancer (CCC19): a cohort study. </w:t>
      </w:r>
      <w:r>
        <w:rPr>
          <w:i/>
        </w:rPr>
        <w:t>The Lancet</w:t>
      </w:r>
      <w:r>
        <w:rPr/>
        <w:t>. doi:10.1016/S0140-6736(20)31187-9</w:t>
      </w:r>
    </w:p>
    <w:p>
      <w:pPr>
        <w:pStyle w:val="EndNoteBibliography"/>
        <w:rPr/>
      </w:pPr>
      <w:r>
        <w:rPr/>
        <w:t>2.</w:t>
        <w:tab/>
        <w:t xml:space="preserve">Yang K, Sheng Y, Huang C, et al. Clinical characteristics, outcomes, and risk factors for mortality in patients with cancer and COVID-19 in Hubei, China: a multicentre, retrospective, cohort study. </w:t>
      </w:r>
      <w:r>
        <w:rPr>
          <w:i/>
        </w:rPr>
        <w:t>The Lancet Oncology</w:t>
      </w:r>
      <w:r>
        <w:rPr/>
        <w:t>. doi:10.1016/S1470-2045(20)30310-7</w:t>
      </w:r>
    </w:p>
    <w:p>
      <w:pPr>
        <w:pStyle w:val="EndNoteBibliography"/>
        <w:rPr/>
      </w:pPr>
      <w:r>
        <w:rPr/>
        <w:t>3.</w:t>
        <w:tab/>
        <w:t xml:space="preserve">Garassino MC, Whisenant JG, Huang L-C, et al. COVID-19 in patients with thoracic malignancies (TERAVOLT): first results of an international, registry-based, cohort study. </w:t>
      </w:r>
      <w:r>
        <w:rPr>
          <w:i/>
        </w:rPr>
        <w:t>The Lancet Oncology</w:t>
      </w:r>
      <w:r>
        <w:rPr/>
        <w:t>. doi:10.1016/S1470-2045(20)30314-4</w:t>
      </w:r>
    </w:p>
    <w:p>
      <w:pPr>
        <w:pStyle w:val="EndNoteBibliography"/>
        <w:rPr/>
      </w:pPr>
      <w:r>
        <w:rPr/>
        <w:t>4.</w:t>
        <w:tab/>
        <w:t xml:space="preserve">Wang J, Song Q, Chen Y, et al. Systematic investigations of COVID-19 in 283 cancer patients. </w:t>
      </w:r>
      <w:r>
        <w:rPr>
          <w:i/>
        </w:rPr>
        <w:t>medRxiv</w:t>
      </w:r>
      <w:r>
        <w:rPr/>
        <w:t>. 2020:2020.04.28.20083246. doi:10.1101/2020.04.28.20083246</w:t>
      </w:r>
    </w:p>
    <w:p>
      <w:pPr>
        <w:pStyle w:val="EndNoteBibliography"/>
        <w:rPr/>
      </w:pPr>
      <w:r>
        <w:rPr/>
        <w:t>5.</w:t>
        <w:tab/>
        <w:t xml:space="preserve">Dai M, Liu D, Liu M, et al. Patients with Cancer Appear More Vulnerable to SARS-CoV-2: A Multicenter Study during the COVID-19 Outbreak. </w:t>
      </w:r>
      <w:r>
        <w:rPr>
          <w:i/>
        </w:rPr>
        <w:t>Cancer Discov</w:t>
      </w:r>
      <w:r>
        <w:rPr/>
        <w:t>. Jun 2020;10(6):783-791. doi:10.1158/2159-8290.cd-20-0422</w:t>
      </w:r>
    </w:p>
    <w:p>
      <w:pPr>
        <w:pStyle w:val="EndNoteBibliography"/>
        <w:rPr/>
      </w:pPr>
      <w:r>
        <w:rPr/>
        <w:t>6.</w:t>
        <w:tab/>
        <w:t xml:space="preserve">Yu J, Ouyang W, Chua MLK, Xie C. SARS-CoV-2 Transmission in Patients With Cancer at a Tertiary Care Hospital in Wuhan, China. </w:t>
      </w:r>
      <w:r>
        <w:rPr>
          <w:i/>
        </w:rPr>
        <w:t>JAMA Oncology</w:t>
      </w:r>
      <w:r>
        <w:rPr/>
        <w:t>. 2020;6(7):1108-1110. doi:10.1001/jamaoncol.2020.0980</w:t>
      </w:r>
    </w:p>
    <w:p>
      <w:pPr>
        <w:pStyle w:val="EndNoteBibliography"/>
        <w:rPr/>
      </w:pPr>
      <w:r>
        <w:rPr/>
        <w:t>7.</w:t>
        <w:tab/>
        <w:t xml:space="preserve">Luo J, Rizvi H, Preeshagul IR, et al. COVID-19 in patients with lung cancer. </w:t>
      </w:r>
      <w:r>
        <w:rPr>
          <w:i/>
        </w:rPr>
        <w:t>Annals of Oncology</w:t>
      </w:r>
      <w:r>
        <w:rPr/>
        <w:t>. doi:10.1016/j.annonc.2020.06.007</w:t>
      </w:r>
    </w:p>
    <w:p>
      <w:pPr>
        <w:pStyle w:val="EndNoteBibliography"/>
        <w:rPr/>
      </w:pPr>
      <w:r>
        <w:rPr/>
        <w:t>8.</w:t>
        <w:tab/>
        <w:t xml:space="preserve">Gonzalez-Cao M, Antonazas-Basa M, Puertolas T, et al. Cancer immunotherapy does not increase the risk of death by COVID-19 in melanoma patients. </w:t>
      </w:r>
      <w:r>
        <w:rPr>
          <w:i/>
        </w:rPr>
        <w:t>medRxiv</w:t>
      </w:r>
      <w:r>
        <w:rPr/>
        <w:t>. 2020:2020.05.19.20106971. doi:10.1101/2020.05.19.20106971</w:t>
      </w:r>
    </w:p>
    <w:p>
      <w:pPr>
        <w:pStyle w:val="EndNoteBibliography"/>
        <w:rPr/>
      </w:pPr>
      <w:r>
        <w:rPr/>
        <w:t>9.</w:t>
        <w:tab/>
        <w:t xml:space="preserve">Zhang H, Wang L, Chen Y, et al. Outcomes of novel coronavirus disease 2019 (COVID-19) infection in 107 patients with cancer from Wuhan, China. </w:t>
      </w:r>
      <w:r>
        <w:rPr>
          <w:i/>
        </w:rPr>
        <w:t>Cancer</w:t>
      </w:r>
      <w:r>
        <w:rPr/>
        <w:t>. 2020/06/23 2020;n/a(n/a)doi:10.1002/cncr.33042</w:t>
      </w:r>
    </w:p>
    <w:p>
      <w:pPr>
        <w:pStyle w:val="EndNoteBibliography"/>
        <w:rPr/>
      </w:pPr>
      <w:r>
        <w:rPr/>
        <w:t>10.</w:t>
        <w:tab/>
        <w:t xml:space="preserve">Mehta V, Goel S, Kabarriti R, et al. Case Fatality Rate of Cancer Patients with COVID-19 in a New York Hospital System. </w:t>
      </w:r>
      <w:r>
        <w:rPr>
          <w:i/>
        </w:rPr>
        <w:t>Cancer Discovery</w:t>
      </w:r>
      <w:r>
        <w:rPr/>
        <w:t>. 2020;10(7):935. doi:10.1158/2159-8290.CD-20-0516</w:t>
      </w:r>
    </w:p>
    <w:p>
      <w:pPr>
        <w:pStyle w:val="EndNoteBibliography"/>
        <w:rPr/>
      </w:pPr>
      <w:r>
        <w:rPr/>
        <w:t>11.</w:t>
        <w:tab/>
        <w:t xml:space="preserve">Bogani G, Ditto A, Bosio S, Brusadelli C, Raspagliesi F. Cancer patients affected by COVID-19: Experience from Milan, Lombardy. Article in Press. </w:t>
      </w:r>
      <w:r>
        <w:rPr>
          <w:i/>
        </w:rPr>
        <w:t>Gynecologic Oncology</w:t>
      </w:r>
      <w:r>
        <w:rPr/>
        <w:t>. 2020;doi:10.1016/j.ygyno.2020.06.161</w:t>
      </w:r>
    </w:p>
    <w:p>
      <w:pPr>
        <w:pStyle w:val="EndNoteBibliography"/>
        <w:rPr/>
      </w:pPr>
      <w:r>
        <w:rPr/>
        <w:t>12.</w:t>
        <w:tab/>
        <w:t xml:space="preserve">de Melo AC, Thuler LCS, da Silva JL, et al. Cancer inpatient with COVID-19: a report from the Brazilian National Cancer Institute. </w:t>
      </w:r>
      <w:r>
        <w:rPr>
          <w:i/>
        </w:rPr>
        <w:t>medRxiv</w:t>
      </w:r>
      <w:r>
        <w:rPr/>
        <w:t>. 2020:2020.06.27.20141499. doi:10.1101/2020.06.27.20141499</w:t>
      </w:r>
    </w:p>
    <w:p>
      <w:pPr>
        <w:pStyle w:val="EndNoteBibliography"/>
        <w:rPr/>
      </w:pPr>
      <w:r>
        <w:rPr/>
        <w:t>13.</w:t>
        <w:tab/>
        <w:t xml:space="preserve">Angelis V, Tippu Z, Joshi K, et al. Defining the true impact of coronavirus disease 2019 in the at-risk population of patients with cancer. </w:t>
      </w:r>
      <w:r>
        <w:rPr>
          <w:i/>
        </w:rPr>
        <w:t>European journal of cancer (Oxford, England : 1990)</w:t>
      </w:r>
      <w:r>
        <w:rPr/>
        <w:t>. 2020;136:99-106. doi:10.1016/j.ejca.2020.06.027</w:t>
      </w:r>
    </w:p>
    <w:p>
      <w:pPr>
        <w:pStyle w:val="EndNoteBibliography"/>
        <w:rPr/>
      </w:pPr>
      <w:r>
        <w:rPr/>
        <w:t>14.</w:t>
        <w:tab/>
        <w:t xml:space="preserve">Albiges L, Foulon S, Bayle A, et al. Determinants of the outcomes of patients with cancer infected with SARS-CoV-2: results from the Gustave Roussy cohort. </w:t>
      </w:r>
      <w:r>
        <w:rPr>
          <w:i/>
        </w:rPr>
        <w:t>Nature Cancer</w:t>
      </w:r>
      <w:r>
        <w:rPr/>
        <w:t>. 2020/09/22 2020;doi:10.1038/s43018-020-00120-5</w:t>
      </w:r>
    </w:p>
    <w:p>
      <w:pPr>
        <w:pStyle w:val="EndNoteBibliography"/>
        <w:rPr/>
      </w:pPr>
      <w:r>
        <w:rPr/>
        <w:t>15.</w:t>
        <w:tab/>
        <w:t xml:space="preserve">Lee LYW, Cazier JB, Starkey T, Turnbull CD, Kerr R, Middleton G. COVID-19 mortality in patients with cancer on chemotherapy or other anticancer treatments: a prospective cohort study. </w:t>
      </w:r>
      <w:r>
        <w:rPr>
          <w:i/>
        </w:rPr>
        <w:t>The Lancet</w:t>
      </w:r>
      <w:r>
        <w:rPr/>
        <w:t>. 2020;395(10241):1919-1926. doi:10.1016/S0140-6736(20)31173-9</w:t>
      </w:r>
    </w:p>
    <w:p>
      <w:pPr>
        <w:pStyle w:val="Normal"/>
        <w:spacing w:lineRule="auto" w:line="360"/>
        <w:rPr>
          <w:rFonts w:ascii="Times" w:hAnsi="Times" w:cs="Arial"/>
          <w:b/>
          <w:b/>
          <w:bCs/>
          <w:kern w:val="0"/>
          <w:sz w:val="24"/>
          <w:szCs w:val="24"/>
          <w:lang w:val="en-GB"/>
        </w:rPr>
      </w:pPr>
      <w:r/>
      <w:r>
        <w:rPr>
          <w:sz w:val="24"/>
          <w:szCs w:val="24"/>
          <w:rFonts w:ascii="Times" w:hAnsi="Times"/>
        </w:rPr>
        <w:fldChar w:fldCharType="end"/>
      </w:r>
      <w:r>
        <w:rPr>
          <w:rFonts w:ascii="Times" w:hAnsi="Times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159ce"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159ce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da75f5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2c7b"/>
    <w:rPr>
      <w:sz w:val="18"/>
      <w:szCs w:val="18"/>
    </w:rPr>
  </w:style>
  <w:style w:type="character" w:styleId="EndNoteBibliographyTitleChar" w:customStyle="1">
    <w:name w:val="EndNote Bibliography Title Char"/>
    <w:basedOn w:val="DefaultParagraphFont"/>
    <w:link w:val="EndNoteBibliographyTitle"/>
    <w:qFormat/>
    <w:rsid w:val="008b6ccd"/>
    <w:rPr>
      <w:rFonts w:ascii="Calibri" w:hAnsi="Calibri" w:cs="Calibri"/>
      <w:sz w:val="20"/>
    </w:rPr>
  </w:style>
  <w:style w:type="character" w:styleId="EndNoteBibliographyChar" w:customStyle="1">
    <w:name w:val="EndNote Bibliography Char"/>
    <w:basedOn w:val="DefaultParagraphFont"/>
    <w:link w:val="EndNoteBibliography"/>
    <w:qFormat/>
    <w:rsid w:val="008b6ccd"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159c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unhideWhenUsed/>
    <w:rsid w:val="00f159c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da75f5"/>
    <w:pPr>
      <w:ind w:firstLine="42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2c7b"/>
    <w:pPr/>
    <w:rPr>
      <w:sz w:val="18"/>
      <w:szCs w:val="18"/>
    </w:rPr>
  </w:style>
  <w:style w:type="paragraph" w:styleId="EndNoteBibliographyTitle" w:customStyle="1">
    <w:name w:val="EndNote Bibliography Title"/>
    <w:basedOn w:val="Normal"/>
    <w:link w:val="EndNoteBibliographyTitleChar"/>
    <w:qFormat/>
    <w:rsid w:val="008b6ccd"/>
    <w:pPr>
      <w:jc w:val="center"/>
    </w:pPr>
    <w:rPr>
      <w:rFonts w:ascii="Calibri" w:hAnsi="Calibri" w:cs="Calibri"/>
      <w:sz w:val="20"/>
    </w:rPr>
  </w:style>
  <w:style w:type="paragraph" w:styleId="EndNoteBibliography" w:customStyle="1">
    <w:name w:val="EndNote Bibliography"/>
    <w:basedOn w:val="Normal"/>
    <w:link w:val="EndNoteBibliographyChar"/>
    <w:qFormat/>
    <w:rsid w:val="008b6ccd"/>
    <w:pPr/>
    <w:rPr>
      <w:rFonts w:ascii="Calibri" w:hAnsi="Calibri" w:cs="Calibri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d6d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2</Pages>
  <Words>3113</Words>
  <Characters>17747</Characters>
  <CharactersWithSpaces>20819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02:00Z</dcterms:created>
  <dc:creator>applefish</dc:creator>
  <dc:description/>
  <dc:language>en-US</dc:language>
  <cp:lastModifiedBy>Robin Park</cp:lastModifiedBy>
  <dcterms:modified xsi:type="dcterms:W3CDTF">2020-10-10T21:0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