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ind w:left="0" w:right="0" w:hanging="0"/>
        <w:rPr>
          <w:lang w:val="en-US"/>
        </w:rPr>
      </w:pPr>
      <w:bookmarkStart w:id="0" w:name="OLE_LINK1"/>
      <w:bookmarkEnd w:id="0"/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upplementary material 2: S</w:t>
      </w:r>
      <w:r>
        <w:rPr>
          <w:rFonts w:cs="Times New Roman" w:ascii="Times New Roman" w:hAnsi="Times New Roman"/>
          <w:sz w:val="28"/>
          <w:szCs w:val="28"/>
          <w:lang w:val="en-US"/>
        </w:rPr>
        <w:t>urvival measurements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Heading1"/>
        <w:bidi w:val="0"/>
        <w:spacing w:lineRule="auto" w:line="480"/>
        <w:ind w:left="0" w:right="0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verall survival first line cohort:</w:t>
      </w:r>
    </w:p>
    <w:p>
      <w:pPr>
        <w:pStyle w:val="Normal"/>
        <w:bidi w:val="0"/>
        <w:spacing w:lineRule="auto" w:line="480"/>
        <w:ind w:left="0" w:right="0" w:hanging="0"/>
        <w:rPr>
          <w:lang w:val="en-US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/>
        </w:rPr>
        <w:t xml:space="preserve">We here present survival measurements of patient groups which could not be presented in figure 1. Significant longer MOS was found in younger patients when comparing different age groups (&lt;65, 65- 75, &gt; 75 years), for patients </w:t>
      </w:r>
      <w:bookmarkStart w:id="1" w:name="OLE_LINK18"/>
      <w:bookmarkStart w:id="2" w:name="OLE_LINK2"/>
      <w:r>
        <w:rPr>
          <w:rFonts w:cs="Times New Roman" w:ascii="Times New Roman" w:hAnsi="Times New Roman"/>
          <w:color w:val="auto"/>
          <w:sz w:val="24"/>
          <w:szCs w:val="24"/>
          <w:lang w:val="en-US"/>
        </w:rPr>
        <w:t xml:space="preserve">without vs patients with brain metastases, for patients without vs patients with liver and/or bone metastases and for patients in stage III vs stage IV. </w:t>
      </w:r>
    </w:p>
    <w:p>
      <w:pPr>
        <w:pStyle w:val="Normal"/>
        <w:bidi w:val="0"/>
        <w:spacing w:lineRule="auto" w:line="480"/>
        <w:ind w:left="0" w:right="0" w:hanging="0"/>
        <w:rPr>
          <w:rFonts w:ascii="Times New Roman" w:hAnsi="Times New Roman" w:cs="Times New Roman"/>
          <w:color w:val="auto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/>
        </w:rPr>
      </w:r>
    </w:p>
    <w:tbl>
      <w:tblPr>
        <w:tblW w:w="76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01"/>
        <w:gridCol w:w="397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  <w:bookmarkStart w:id="3" w:name="OLE_LINK1"/>
            <w:bookmarkStart w:id="4" w:name="OLE_LINK1"/>
            <w:bookmarkEnd w:id="4"/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edian overall survival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(95% CI)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Age categ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&lt; 65 year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Not reached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65- 75 year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19.0 (7.2, 30.8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&gt;75 year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7.0 (0.0, 15.4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Overall comparisons: Log Rank: 0.036; Breslow: 0.037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onths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" w:hAnsi="Times New Roman" w:cs="Times New Roman"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auto"/>
          <w:sz w:val="24"/>
          <w:szCs w:val="24"/>
          <w:u w:val="single"/>
          <w:lang w:val="en-US"/>
        </w:rPr>
      </w:r>
    </w:p>
    <w:tbl>
      <w:tblPr>
        <w:tblW w:w="76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01"/>
        <w:gridCol w:w="397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edian overall survival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(95% CI)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Brain metasta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Ye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4.0 (2.7, 5.3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N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23.0 (15.3, 30.7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Overall comparisons: Log Rank: 0.011; Breslow: 0.018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onths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tbl>
      <w:tblPr>
        <w:tblW w:w="76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01"/>
        <w:gridCol w:w="397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edian overall survival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(95% CI)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Liver and/or bone metasta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Ye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8.0 (0.0, 16.1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N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25.0 (13.6, 36.4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Overall comparisons: Log Rank: 0.009; Breslow: 0.008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onths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tbl>
      <w:tblPr>
        <w:tblW w:w="76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01"/>
        <w:gridCol w:w="397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edian overall survival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(95% CI)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Stage of dise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III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Not reached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IV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14.0 (4.2, 23.7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Overall comparisons: Log Rank: 0.031; Breslow: 0.02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onths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tbl>
      <w:tblPr>
        <w:tblW w:w="76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01"/>
        <w:gridCol w:w="397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edian overall survival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(95% CI)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Gen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en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18.0 (9.9, 26.1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Women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15.0 (4.0, 26.0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Overall comparisons: Log Rank: 0.794; Breslow: 0.969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onths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tbl>
      <w:tblPr>
        <w:tblW w:w="76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01"/>
        <w:gridCol w:w="397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edian overall survival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(95% CI)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Hist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Non-squamou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16.0 (3.0, 29.0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Squamou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19.0 (7.8, 30.2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Overall comparisons: Log Rank: 0.705; Breslow: 0.460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onths</w:t>
            </w:r>
          </w:p>
        </w:tc>
      </w:tr>
    </w:tbl>
    <w:p>
      <w:pPr>
        <w:pStyle w:val="Heading1"/>
        <w:widowControl w:val="false"/>
        <w:bidi w:val="0"/>
        <w:spacing w:lineRule="auto" w:line="360"/>
        <w:ind w:left="0" w:right="0" w:hanging="0"/>
        <w:rPr>
          <w:rFonts w:ascii="Times New Roman" w:hAnsi="Times New Roman" w:cs="Times New Roman"/>
          <w:bCs w:val="false"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 w:val="false"/>
          <w:color w:val="auto"/>
          <w:sz w:val="24"/>
          <w:szCs w:val="24"/>
          <w:u w:val="single"/>
          <w:lang w:val="en-US"/>
        </w:rPr>
      </w:r>
      <w:bookmarkEnd w:id="1"/>
      <w:bookmarkEnd w:id="2"/>
    </w:p>
    <w:p>
      <w:pPr>
        <w:pStyle w:val="Heading1"/>
        <w:bidi w:val="0"/>
        <w:spacing w:lineRule="auto" w:line="480"/>
        <w:ind w:left="0" w:right="0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verall survival second line cohort</w:t>
      </w:r>
    </w:p>
    <w:p>
      <w:pPr>
        <w:pStyle w:val="Normal"/>
        <w:bidi w:val="0"/>
        <w:spacing w:lineRule="auto" w:line="480"/>
        <w:ind w:left="0" w:right="0" w:hanging="0"/>
        <w:rPr>
          <w:lang w:val="en-US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/>
        </w:rPr>
        <w:t xml:space="preserve">We here present survival measurements of patient groups which could not be presented in figure 1. Significant longer MOS was found in patients without vs patients with liver and/or bone metastases. MOS was also longer in patients with non-squamous histologies without EGFR mutations when compared to patients with activating EGFR mutations.     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tbl>
      <w:tblPr>
        <w:tblW w:w="76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01"/>
        <w:gridCol w:w="397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edian overall survival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(95% CI)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Liver and/or bone metasta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Ye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4.0 (2.6, 5.4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N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9.0 (6.2, 11.8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Overall comparisons: Log Rank: &lt; 0.001; Breslow: 0.002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onths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tbl>
      <w:tblPr>
        <w:tblW w:w="76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01"/>
        <w:gridCol w:w="397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edian overall survival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(95% CI)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EGFR mut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Ye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5.0 (0.3, 9.7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N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6.0 (4.2, 7.8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Overall comparisons: Log Rank: 0.038; Breslow: 0.054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onths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tbl>
      <w:tblPr>
        <w:tblW w:w="76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01"/>
        <w:gridCol w:w="397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edian overall survival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(95% CI)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Age categ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&lt; 65 year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7.0 (5.2, 8.8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65- 75 year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6.0 (2.3, 9.7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&gt;75 year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5.0 (1.3, 8.7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Overall comparisons: Log Rank: 0.986; Breslow: 0.89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onths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edian overall survival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(95% CI)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Gen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en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6.0 (4.0, 8.0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Women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7.0 (4.7, 9.3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Overall comparisons: Log Rank: 0.619; Breslow: 0.392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onths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tbl>
      <w:tblPr>
        <w:tblW w:w="76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01"/>
        <w:gridCol w:w="397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edian overall survival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(95% CI)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Hist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Non-squamou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6.0 (4.4, 7.6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Squamou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6.0 (2.1, 9.9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Overall comparisons: Log Rank: 0.358; Breslow: 0.42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onths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tbl>
      <w:tblPr>
        <w:tblW w:w="76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01"/>
        <w:gridCol w:w="397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edian overall survival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(95% CI)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Brain metasta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Ye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5.0 (2.4, 7.6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N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6.0 (4.2, 7.8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Overall comparisons: Log Rank: 0.217; Breslow: 0.262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onths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tbl>
      <w:tblPr>
        <w:tblW w:w="76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01"/>
        <w:gridCol w:w="397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edian overall survival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(95% CI)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PD-L1 TP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1-49%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6.0 (4.5, 7.5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≥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50%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9.0 (2.1, 15.9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Overall comparisons: Log Rank: 0.212; Breslow: 0.397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onths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tbl>
      <w:tblPr>
        <w:tblW w:w="76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268"/>
        <w:gridCol w:w="3403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edian overall survival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(95% CI)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Line of therap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Second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7.0 (5.1, 8.9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Beyond second lin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5.0 (3.6, 6.4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Overall comparisons: Log Rank: 0.665; Breslow: 0.604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months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auto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u w:val="single"/>
          <w:lang w:val="en-US"/>
        </w:rPr>
      </w:r>
    </w:p>
    <w:p>
      <w:pPr>
        <w:pStyle w:val="Normal"/>
        <w:bidi w:val="0"/>
        <w:spacing w:lineRule="auto" w:line="480"/>
        <w:ind w:left="0" w:right="0" w:hanging="0"/>
        <w:rPr>
          <w:lang w:val="en-US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en-US"/>
        </w:rPr>
        <w:t>Death within two months after treatment start</w:t>
      </w:r>
    </w:p>
    <w:p>
      <w:pPr>
        <w:pStyle w:val="Normal"/>
        <w:bidi w:val="0"/>
        <w:spacing w:lineRule="auto" w:line="480"/>
        <w:ind w:left="0" w:right="0" w:hanging="0"/>
        <w:rPr>
          <w:lang w:val="en-US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/>
        </w:rPr>
        <w:t xml:space="preserve">We investigated if specific patient variables were associated with early mortality within two months after treatment start by crosstabulation.  </w:t>
      </w:r>
    </w:p>
    <w:p>
      <w:pPr>
        <w:pStyle w:val="Normal"/>
        <w:bidi w:val="0"/>
        <w:spacing w:lineRule="auto" w:line="480"/>
        <w:ind w:left="0" w:right="0" w:firstLine="720"/>
        <w:rPr>
          <w:lang w:val="en-US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/>
        </w:rPr>
        <w:t>For the first line cohort we examined if ECOG PS 2-3, the status with brain metastases, the status with liver and/or bone metastases or greater age (&lt;65, 65-74, &gt;75 years) were associated with an early death within two months after treatment start. Of these parameters just ECOG PS 2-3 and the status with liver and/or bone metastases were significantly associated with early mortality within 2 months after treatment start.</w:t>
      </w:r>
    </w:p>
    <w:p>
      <w:pPr>
        <w:pStyle w:val="Normal"/>
        <w:bidi w:val="0"/>
        <w:spacing w:lineRule="auto" w:line="480"/>
        <w:ind w:left="0" w:right="0" w:firstLine="720"/>
        <w:rPr>
          <w:lang w:val="en-US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/>
        </w:rPr>
        <w:t xml:space="preserve">For the second line cohort we examined if ECOG PS 2-3, the status with brain metastases, the status with liver and/or bone metastases, greater age (&lt;65, 65-74, &gt;75 years), the status with EGFR mutations and PD-L1 TPS (≥50% vs 1-49%) were associated with early death within two months after treatment start. Of these parameters just ECOG PS 2-3 was significantly associated with early mortality . </w:t>
      </w:r>
    </w:p>
    <w:p>
      <w:pPr>
        <w:pStyle w:val="Normal"/>
        <w:bidi w:val="0"/>
        <w:spacing w:lineRule="auto" w:line="480"/>
        <w:ind w:left="0" w:right="0" w:hanging="0"/>
        <w:rPr>
          <w:lang w:val="en-US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/>
        </w:rPr>
        <w:t xml:space="preserve">The results for patients stratified for performance status 0-1 vs 2-3 are as following:     </w:t>
      </w:r>
    </w:p>
    <w:p>
      <w:pPr>
        <w:pStyle w:val="Normal"/>
        <w:bidi w:val="0"/>
        <w:spacing w:lineRule="auto" w:line="360"/>
        <w:ind w:left="0" w:right="0" w:hanging="0"/>
        <w:rPr>
          <w:lang w:val="en-US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/>
        </w:rPr>
        <w:t xml:space="preserve">    </w:t>
      </w:r>
    </w:p>
    <w:tbl>
      <w:tblPr>
        <w:tblW w:w="92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91"/>
        <w:gridCol w:w="1859"/>
        <w:gridCol w:w="2155"/>
        <w:gridCol w:w="143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en-US"/>
              </w:rPr>
              <w:t>First line cohor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Death within two months after treatment start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N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Ye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Tot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Performance statu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ECOG PS 0-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31 (89%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4 (11%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35 (100%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ECOG PS 2-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9 (60%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6 (40%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15 (100%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Tota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40 (80%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10 (20%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50 (100%)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" w:hAnsi="Times New Roman" w:cs="Times New Roman"/>
          <w:color w:val="auto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lang w:val="en-US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/>
        </w:rPr>
        <w:t>Pearson Chi-Square: 5.357, p= 0.021; Fisher`s exact Test: p= 0.048</w:t>
      </w:r>
    </w:p>
    <w:tbl>
      <w:tblPr>
        <w:tblW w:w="92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49"/>
        <w:gridCol w:w="1859"/>
        <w:gridCol w:w="2155"/>
        <w:gridCol w:w="143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en-US"/>
              </w:rPr>
              <w:t>Second line cohor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Death within two months after treatment start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N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Ye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Tota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Performance statu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ECOG PS 0-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68 (84%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13 (16%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81 (100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ECOG PS 2-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11 (48%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12 (52%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23 (100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79 (76%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25 (24%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104 (100%)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" w:hAnsi="Times New Roman" w:cs="Times New Roman"/>
          <w:color w:val="auto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/>
        </w:rPr>
        <w:t>Pearson Chi-Square: 12.802, p &lt; 0.001, Fisher`s exact Test: p= 0.0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20"/>
      <w:szCs w:val="20"/>
      <w:lang w:val="nb-NO" w:eastAsia="nb-NO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Overskrift1Tegn">
    <w:name w:val="Overskrift 1 Tegn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Overskrift2Tegn">
    <w:name w:val="Overskrift 2 Tegn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Overskrift3Tegn">
    <w:name w:val="Overskrift 3 Tegn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character" w:styleId="TittelTegn">
    <w:name w:val="Tittel Tegn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nb-NO" w:eastAsia="nb-NO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20"/>
      <w:szCs w:val="20"/>
      <w:lang w:val="nb-NO" w:eastAsia="nb-NO" w:bidi="ar-SA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807</Words>
  <Characters>5075</Characters>
  <CharactersWithSpaces>4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1:37:00Z</dcterms:created>
  <dc:creator/>
  <dc:description/>
  <dc:language>en-US</dc:language>
  <cp:lastModifiedBy/>
  <cp:lastPrinted>2022-03-22T10:07:00Z</cp:lastPrinted>
  <dcterms:modified xsi:type="dcterms:W3CDTF">2022-04-06T12:0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ärtner, Fabian</vt:lpwstr>
  </property>
</Properties>
</file>